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LID STATE CIRCUITS – II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06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What does a clipper mean?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Which property of the passive components is used for filtering?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What is the use of a triggering signa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Mention two applications of Schmitt trigger circuit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How many stable states do monostable and astable multivibrators hav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Give the time period equation of symmetrical astable multivibrator.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>What is the use of the Miller circui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Mention any one reason, why the sweep circuits will not provide precisely linear sweeps.</w:t>
      </w:r>
    </w:p>
    <w:p>
      <w:pPr>
        <w:pStyle w:val="Normal"/>
        <w:jc w:val="both"/>
        <w:rPr/>
      </w:pPr>
      <w:r>
        <w:rPr>
          <w:sz w:val="22"/>
          <w:szCs w:val="22"/>
        </w:rPr>
        <w:t>9.</w:t>
        <w:tab/>
        <w:t>How can one obtain a monostable operation using a blocking oscillator?</w:t>
      </w:r>
    </w:p>
    <w:p>
      <w:pPr>
        <w:pStyle w:val="Normal"/>
        <w:jc w:val="both"/>
        <w:rPr/>
      </w:pPr>
      <w:r>
        <w:rPr>
          <w:sz w:val="22"/>
          <w:szCs w:val="22"/>
        </w:rPr>
        <w:t>10.</w:t>
        <w:tab/>
        <w:t>Define the gain of a gate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Sketch the series and shunt clipper with the input and output waveforms.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>What is the difference between asymmetrical triggering and symmetrical triggering?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>Mention the disadvantage of the astable multivibra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List the methods of generating of time-base wavefor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hat is the difference between sampling gates and logic gates?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</w:t>
        <w:tab/>
        <w:t>Explain how the RC circuit is used as a differentiator and an integrato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Sketch a voltage clamping circuit, showing the input and output waveforms. Briefly explain the operation of the circuit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Draw the fixed bias and self-biased transistor binary and explain the ope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Draw a Schmitt trigger circuit and with necessary waveforms explain its oper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0.</w:t>
        <w:tab/>
        <w:t>Sketch the circuit and waveforms of an emitter-coupled monostable multivibrator. Explain its ope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1.</w:t>
        <w:tab/>
        <w:t>Sketch the circuit and waveforms of a collector coupled astable multivibrator. Explain its operation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Derive the transmission error and displacement error expression for the exponential sweep circui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>With a neat circuit diagram explain the working of a transistor current sweep circu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Show that the pulse width (t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) of a triggered transistor blocking oscillator with basic timing is a linear function of h</w:t>
      </w:r>
      <w:r>
        <w:rPr>
          <w:sz w:val="22"/>
          <w:szCs w:val="22"/>
          <w:vertAlign w:val="subscript"/>
        </w:rPr>
        <w:t>FE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Draw a bi-directional diode sampling gate. From the equivalent circuit derive the gain and the control voltage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5:39:00Z</dcterms:modified>
  <cp:revision>139</cp:revision>
  <dc:subject/>
  <dc:title>Reg</dc:title>
</cp:coreProperties>
</file>